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福建省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0</w:t>
      </w: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福建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○年</w:t>
      </w: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专业类代码指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书与附件材料一并按每门课程单独装订成册，一式两份。</w:t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143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否 </w:t>
            </w:r>
          </w:p>
        </w:tc>
      </w:tr>
      <w:tr>
        <w:trPr>
          <w:trHeight w:val="46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  <w:tr>
        <w:trPr>
          <w:trHeight w:val="759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所在单位（学校）：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网址：</w:t>
            </w:r>
          </w:p>
        </w:tc>
      </w:tr>
      <w:tr>
        <w:trPr>
          <w:trHeight w:val="759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7" w:leader="none"/>
              </w:tabs>
              <w:spacing w:lineRule="exact" w:line="340"/>
              <w:ind w:left="2400" w:hanging="2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否已获授权使用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是（附上授权使用证明材料）   □否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主要内容及与供课教师团队沟通交流情况简介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</w:t>
            </w:r>
          </w:p>
        </w:tc>
      </w:tr>
      <w:tr>
        <w:trPr>
          <w:trHeight w:val="5913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、组织实施及学习支持服务开展情况，课程成绩评定方式，课程评价、诊断改进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P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PT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或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视频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</w:t>
            </w: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1 \* GB2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  <w:t>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PPT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须同步配上课程负责人说课录音）；</w:t>
            </w: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2 \* GB2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  <w:t>⑵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视频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样表如下，申报学校教务处盖章。请按照最近已完成的一学期实际课程开设情况填写；推荐类别为“线下一流课程”、“线上线下混合式一流课程”中的一种；日期须写清年月日，授课地点须填写具体地点（教室），如果是非集中的在线学习，填写“在线”即可；教学形式请填写：线上、课堂、理论、实践等。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0" w:name="_1652342197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object w:dxaOrig="14310" w:dyaOrig="6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6.75pt;height:166.6pt" filled="f" o:ole="">
                  <v:imagedata r:id="rId3" o:title=""/>
                </v:shape>
                <o:OLEObject Type="Embed" ProgID="" ShapeID="ole_rId2" DrawAspect="Content" ObjectID="_192216145" r:id="rId2"/>
              </w:objec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所提供的材料请按类型序号列出材料目录，有序打印装订和排列（电子版）。材料均可能在网上公开，请严格审查，确保不违反有关法律及保密规定。</w:t>
            </w:r>
          </w:p>
          <w:p>
            <w:pPr>
              <w:pStyle w:val="Normal"/>
              <w:spacing w:lineRule="atLeast" w:line="340"/>
              <w:ind w:firstLine="459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95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教学工作分委员会</w:t>
      </w:r>
      <w:r>
        <w:rPr>
          <w:rFonts w:ascii="黑体;SimHei" w:hAnsi="黑体;SimHei" w:cs="黑体;SimHei" w:eastAsia="黑体;SimHei"/>
          <w:sz w:val="24"/>
          <w:szCs w:val="24"/>
        </w:rPr>
        <w:t>或学术工作</w:t>
      </w:r>
      <w:r>
        <w:rPr>
          <w:rFonts w:ascii="黑体;SimHei" w:hAnsi="黑体;SimHei" w:cs="黑体;SimHei" w:eastAsia="黑体;SimHei"/>
          <w:sz w:val="24"/>
          <w:szCs w:val="24"/>
        </w:rPr>
        <w:t>分</w:t>
      </w:r>
      <w:r>
        <w:rPr>
          <w:rFonts w:ascii="黑体;SimHei" w:hAnsi="黑体;SimHei" w:cs="黑体;SimHei" w:eastAsia="黑体;SimHei"/>
          <w:sz w:val="24"/>
          <w:szCs w:val="24"/>
        </w:rPr>
        <w:t>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（部）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委（盖章）</w:t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十一、申报学院（部）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院（部）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确定立项建设为“省级一流本科课程”，学院（部）承诺为课程团队提供政策、经费等方面的支持，确保该课程继续建设三年。学院（部）同意课程建设和改革成果在指定的网站上公开展示和分享。学院（部）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院（部）公章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;SimSun" w:cs="Times New Roman"/>
      <w:color w:val="000000"/>
      <w:kern w:val="0"/>
      <w:sz w:val="24"/>
      <w:lang w:bidi="ar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0:22:00Z</dcterms:created>
  <dc:creator>宋涛</dc:creator>
  <dc:description/>
  <cp:keywords/>
  <dc:language>en-US</dc:language>
  <cp:lastModifiedBy>Administrator</cp:lastModifiedBy>
  <cp:lastPrinted>2020-07-21T11:21:00Z</cp:lastPrinted>
  <dcterms:modified xsi:type="dcterms:W3CDTF">2020-07-22T07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