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before="156" w:after="156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福建师范大学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×××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学院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×××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专业实习计划</w:t>
      </w:r>
    </w:p>
    <w:p>
      <w:pPr>
        <w:pStyle w:val="Normal"/>
        <w:spacing w:before="156" w:after="156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  —20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年第  学期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实习目的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实习时间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三、实习内容及基本要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组织管理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成立实习领导小组（组长、副组长、成员、秘书及各专业实习小组等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确定实习指导教师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工作程序（写明各阶段工作具体时间）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编制相关文件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实习学生的组织（集中实习及分散实习的实习地点与日程安排等）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动员大会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实习过程的监管及考核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实习成绩的评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实习质量保障措施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…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等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××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院（公章）</w:t>
      </w:r>
    </w:p>
    <w:p>
      <w:pPr>
        <w:pStyle w:val="Normal"/>
        <w:ind w:left="140" w:hanging="1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  月  日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rFonts w:ascii="楷体_GB2312;楷体" w:hAnsi="楷体_GB2312;楷体" w:eastAsia="楷体_GB2312;楷体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30:00Z</dcterms:created>
  <dc:creator>微软用户</dc:creator>
  <dc:description/>
  <dc:language>en-US</dc:language>
  <cp:lastModifiedBy>何勇</cp:lastModifiedBy>
  <cp:lastPrinted>2016-12-01T10:46:00Z</cp:lastPrinted>
  <dcterms:modified xsi:type="dcterms:W3CDTF">2022-04-28T05:52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