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福建师范大学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学院实习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总结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  —20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  学期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习过程总体概述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含各专业实习的基本情况、组织过程、实习内容、基地建设、经费使用等内容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习特色及经验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过各专业实习质量分析、实习满意度分析、收集实习成绩或亮点（实习照片、相关报道等）等进行特色和经验总结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、各专业学生对实习工作的评价、反馈及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、实习单位对实习学生的评价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、存在的不足及下一步工作思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…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等等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××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院（公章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月  日</w:t>
      </w:r>
    </w:p>
    <w:p>
      <w:pPr>
        <w:pStyle w:val="Normal"/>
        <w:spacing w:before="0" w:after="15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楷体_GB2312;楷体" w:hAnsi="楷体_GB2312;楷体" w:eastAsia="楷体_GB2312;楷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0:00Z</dcterms:created>
  <dc:creator>微软用户</dc:creator>
  <dc:description/>
  <dc:language>en-US</dc:language>
  <cp:lastModifiedBy>何勇</cp:lastModifiedBy>
  <cp:lastPrinted>2019-04-23T16:34:00Z</cp:lastPrinted>
  <dcterms:modified xsi:type="dcterms:W3CDTF">2021-04-14T02:2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