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68"/>
        <w:jc w:val="center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（   ）届本科毕业论文（设计）前期工作检查情况表</w:t>
      </w:r>
    </w:p>
    <w:p>
      <w:pPr>
        <w:pStyle w:val="Normal"/>
        <w:snapToGrid w:val="false"/>
        <w:spacing w:lineRule="exact" w:line="320" w:before="0" w:after="156"/>
        <w:jc w:val="center"/>
        <w:rPr>
          <w:bCs/>
          <w:szCs w:val="21"/>
        </w:rPr>
      </w:pPr>
      <w:r>
        <w:rPr>
          <w:bCs/>
          <w:szCs w:val="21"/>
        </w:rPr>
        <w:t>学院（公章）：</w:t>
      </w:r>
      <w:r>
        <w:rPr>
          <w:bCs/>
          <w:szCs w:val="21"/>
        </w:rPr>
        <w:t xml:space="preserve">_____________________________  </w:t>
      </w:r>
      <w:r>
        <w:rPr>
          <w:bCs/>
          <w:szCs w:val="21"/>
        </w:rPr>
        <w:t>　　　　检查日期：　　　　年　　月　　日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793"/>
        <w:gridCol w:w="1409"/>
        <w:gridCol w:w="459"/>
        <w:gridCol w:w="904"/>
        <w:gridCol w:w="716"/>
        <w:gridCol w:w="647"/>
        <w:gridCol w:w="1363"/>
        <w:gridCol w:w="94"/>
        <w:gridCol w:w="1496"/>
        <w:gridCol w:w="82"/>
      </w:tblGrid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检查项目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检查内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检查结果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存在问题及原因</w:t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组织管理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院是否成立了毕业设计（论文）领导小组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是否制订了毕业设计（论文）工作计划，计划是否切实可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论文（设计）全过程、全方位管理的质量保障措施是否落实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是否开展毕业论文（设计）撰写的专题讲座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管理文件是否齐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领导小组是否有会议记录及检查记录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是否召开全体毕业生及指导教师动员会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《毕业论文（设计）工作手册》是否人手一册，组织学习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配备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指导教师均具有中级（含中级）以上职称或硕士学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指导教师指导学生人数≤</w:t>
            </w:r>
            <w:r>
              <w:rPr/>
              <w:t>5</w:t>
            </w:r>
            <w:r>
              <w:rPr/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指导教师正高、副高职称的比例是否超过半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是否外聘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选题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备选题目总数是否大于学生总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生一人一题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可以在同一大课题下分做不同子课题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没有达到学生一人一题人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人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全部符合本专业培养目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不符合本专业培养目标课题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个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课题大小、难度适当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课题大小、难度不适当的课题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个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更新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</w:t>
            </w:r>
            <w:r>
              <w:rPr/>
              <w:t>%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重复率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</w:t>
            </w:r>
            <w:r>
              <w:rPr/>
              <w:t>%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结合实际题目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30" w:hanging="63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个，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％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学条件（包括资料、实验设备、场所等）是否能满足毕业论文（设计）要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30" w:hanging="63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□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开题报告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已经完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本完成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没有完成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整体评价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（包括学院对毕业论文（设计）工作的领导和管理、落实本学院毕业论文（设计）工作计划、督促、检查执行情况的原始资料情况等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领导和管理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/>
              <w:t>领导重视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bCs/>
              </w:rPr>
            </w:pPr>
            <w:r>
              <w:rPr>
                <w:bCs/>
              </w:rPr>
              <w:t>领导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不太重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管理得力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管理不太得力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检查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有检查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无检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有检查记录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无检查记录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工作计划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落实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基本落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不落实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始资料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齐全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基本齐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不齐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bCs/>
                <w:color w:val="999999"/>
                <w:sz w:val="24"/>
              </w:rPr>
            </w:pPr>
            <w:r>
              <w:rPr>
                <w:bCs/>
                <w:color w:val="999999"/>
                <w:sz w:val="24"/>
              </w:rPr>
              <w:t>前期工作自查情况报告及选题质量分析</w:t>
            </w:r>
          </w:p>
          <w:p>
            <w:pPr>
              <w:pStyle w:val="Normal"/>
              <w:spacing w:lineRule="exact" w:line="280"/>
              <w:rPr>
                <w:bCs/>
                <w:color w:val="999999"/>
                <w:sz w:val="24"/>
              </w:rPr>
            </w:pPr>
            <w:r>
              <w:rPr>
                <w:bCs/>
                <w:color w:val="999999"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80" w:before="0" w:after="312"/>
              <w:ind w:firstLine="6300"/>
              <w:rPr>
                <w:bCs/>
              </w:rPr>
            </w:pPr>
            <w:r>
              <w:rPr>
                <w:bCs/>
              </w:rPr>
              <w:t>检查组长（签字）：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　　　　　　　　　　　　　　　　　　　　　　　　　　　　　　　　　　年　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月　　日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3:35:00Z</dcterms:created>
  <dc:creator>mms</dc:creator>
  <dc:description/>
  <dc:language>en-US</dc:language>
  <cp:lastModifiedBy>Administrator</cp:lastModifiedBy>
  <cp:lastPrinted>2006-11-21T16:03:00Z</cp:lastPrinted>
  <dcterms:modified xsi:type="dcterms:W3CDTF">2018-11-02T07:02:20Z</dcterms:modified>
  <cp:revision>33</cp:revision>
  <dc:subject/>
  <dc:title>     ~      学年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